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VENZION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corsi per le Competenze Trasversali e Orientamento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rt. 1 La presente Convenzione regola i rapporti tra ……………………………………………,(nome azienda ospitante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 indirizzo), P. IVA                          , rappresentata da _______________________________________ e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.S.I.S. FERMI MATTEI, con sede in Corso Risorgimento, 225 – 88170   Isernia (IS), codice fiscale 90041730947 rappresentato dal Dirigente Scolastico, dott.ssa EMILIA SACCO  nata a Napoli (NA) il 19 OTTOBRE 1966, codice fiscale   SCCMLE66R59F839M.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………………………………………</w:t>
      </w:r>
      <w:r>
        <w:rPr>
          <w:rFonts w:cs="Tahoma" w:ascii="Tahoma" w:hAnsi="Tahoma"/>
          <w:sz w:val="18"/>
          <w:szCs w:val="18"/>
        </w:rPr>
        <w:t>..(DITTA)  si rende disponibile ad ospitare n.  alunni per una visita aziendale/uscita didattica da effettuarsi nel mese di                20….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rt. 2</w:t>
      </w:r>
      <w:r>
        <w:rPr>
          <w:rFonts w:cs="Tahoma" w:ascii="Tahoma" w:hAnsi="Tahoma"/>
          <w:sz w:val="18"/>
          <w:szCs w:val="18"/>
        </w:rPr>
        <w:t xml:space="preserve"> Il programma dell’esperienza formativa sarà stabilito dal Responsabile del soggetto ospitante in accordo con il D.S. o con un suo delegato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rt. 3</w:t>
      </w:r>
      <w:r>
        <w:rPr>
          <w:rFonts w:cs="Tahoma" w:ascii="Tahoma" w:hAnsi="Tahoma"/>
          <w:sz w:val="18"/>
          <w:szCs w:val="18"/>
        </w:rPr>
        <w:t xml:space="preserve">  Il rapporto che il soggetto ospitante intrattiene con gli studenti in formazione non costituisce rapporto di lavoro; al termine dell’esperienza formativa l’ azienda attesterà  la presenza degli alunni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rt. 4</w:t>
      </w:r>
      <w:r>
        <w:rPr>
          <w:rFonts w:cs="Tahoma" w:ascii="Tahoma" w:hAnsi="Tahoma"/>
          <w:sz w:val="18"/>
          <w:szCs w:val="18"/>
        </w:rPr>
        <w:t xml:space="preserve"> Gli studenti partecipanti al progetto  P.C.T.O.  resteranno alunni dell’Istituto per tutta la durata dell’esperienza formativa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rt. 5</w:t>
      </w:r>
      <w:r>
        <w:rPr>
          <w:rFonts w:cs="Tahoma" w:ascii="Tahoma" w:hAnsi="Tahoma"/>
          <w:sz w:val="18"/>
          <w:szCs w:val="18"/>
        </w:rPr>
        <w:t xml:space="preserve"> Dopo la stipula della presente, i rapporti saranno gestiti in via ordinaria dal tutor aziendale e dal tutor scolastico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Art. 6</w:t>
      </w:r>
      <w:r>
        <w:rPr>
          <w:rFonts w:cs="Tahoma" w:ascii="Tahoma" w:hAnsi="Tahoma"/>
          <w:sz w:val="18"/>
          <w:szCs w:val="18"/>
        </w:rPr>
        <w:t xml:space="preserve"> Durante il periodo di P.C.T.O gli studenti usufruiranno delle seguenti polizze assicurative: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61"/>
        <w:gridCol w:w="1802"/>
        <w:gridCol w:w="2486"/>
        <w:gridCol w:w="1776"/>
      </w:tblGrid>
      <w:tr>
        <w:trPr>
          <w:trHeight w:val="856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zza RCT/RCO e Infortun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N. IW/2020/0042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mbiente Scuola S.r.l. Milan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lidità Annuale: 21/09/20 - 21/09/2021</w:t>
            </w:r>
          </w:p>
        </w:tc>
      </w:tr>
    </w:tbl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rt. 7</w:t>
      </w:r>
      <w:r>
        <w:rPr>
          <w:rFonts w:cs="Tahoma" w:ascii="Tahoma" w:hAnsi="Tahoma"/>
          <w:sz w:val="18"/>
          <w:szCs w:val="18"/>
        </w:rPr>
        <w:t xml:space="preserve"> In caso di mancato rispetto delle regole, il Responsabile del soggetto ospitante si riserva di porre fine all’esperienza formativa dello studente . Il Dirigente Scolastico sarà informato dell’accaduto ed avrà cura di avvisare tempestivamente la famiglia dello studente.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rt. 8</w:t>
      </w:r>
      <w:r>
        <w:rPr>
          <w:rFonts w:cs="Tahoma" w:ascii="Tahoma" w:hAnsi="Tahoma"/>
          <w:sz w:val="18"/>
          <w:szCs w:val="18"/>
        </w:rPr>
        <w:t xml:space="preserve"> Lo studente si impegnerà ai seguenti obblighi:</w:t>
      </w:r>
    </w:p>
    <w:p>
      <w:pPr>
        <w:pStyle w:val="Paragrafoelenco"/>
        <w:spacing w:lineRule="auto" w:line="254" w:before="0" w:after="160"/>
        <w:ind w:left="0" w:right="0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Seguire le indicazioni dei tutor e far riferimento ad essi per ogni esigenza di tipo organizzativo e per ogni evenienza.</w:t>
      </w:r>
    </w:p>
    <w:p>
      <w:pPr>
        <w:pStyle w:val="Paragrafoelenco"/>
        <w:spacing w:lineRule="auto" w:line="254" w:before="0" w:after="160"/>
        <w:ind w:left="0" w:right="0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Rispettare gli obblighi di riservatezza circa processi produttivi, ambienti o altre notizie relative al soggetto ospitante di cui venga a conoscenza sia durante sia dopo il periodo di P.C.T.O.</w:t>
      </w:r>
    </w:p>
    <w:p>
      <w:pPr>
        <w:pStyle w:val="Paragrafoelenco"/>
        <w:spacing w:lineRule="auto" w:line="254" w:before="0" w:after="160"/>
        <w:ind w:left="0" w:right="0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Rispettare i regolamenti della struttura ospitante e le norme in materia antinfortunistica, di igiene e sicurezza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Letto, approvato e sottoscritt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 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imbro e firma Rappresentante del soggetto ospitante                    Il Dirigente Scolastico 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eastAsia="Tahoma" w:cs="Tahoma" w:ascii="Tahoma" w:hAnsi="Tahoma"/>
          <w:sz w:val="18"/>
          <w:szCs w:val="18"/>
        </w:rPr>
        <w:t>Prof</w:t>
      </w:r>
      <w:r>
        <w:rPr>
          <w:rFonts w:cs="Tahoma" w:ascii="Tahoma" w:hAnsi="Tahoma"/>
          <w:sz w:val="18"/>
          <w:szCs w:val="18"/>
        </w:rPr>
        <w:t>.ssa Tamara Viviana Isl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____________________________________                               _________________________________                               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416" w:gutter="0" w:header="426" w:top="16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/>
      <w:drawing>
        <wp:inline distT="0" distB="0" distL="0" distR="0">
          <wp:extent cx="42799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8" r="-5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>
        <w:rFonts w:cs="Calibri" w:ascii="Calibri" w:hAnsi="Calibri"/>
        <w:b/>
        <w:bCs/>
        <w:iCs/>
        <w:sz w:val="28"/>
        <w:szCs w:val="28"/>
      </w:rPr>
      <w:t>ISTITUTO STATALE DI ISTRUZIONE SUPERIORE “Fermi – Mattei”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 xml:space="preserve">Istituto Tecnico Fermi -  Indirizzi: Amministrazione Finanza e Marketing – Turismo – Costruzioni Ambiente e Territorio 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Uffici Amministrativi - Corso Risorgimento n. 225 – 86170 Isernia - Tel. 0865/2038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 xml:space="preserve">Fax 0865/417204 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>Istituto Tecnico Mattei -  Indirizzi: Elettronica ed Elettrotecnica – Informatica e Telecomunicazioni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Viale dei Pentri – 86170 Isernia- Tel. 0865/411697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>Fax 0865/451552</w:t>
    </w:r>
  </w:p>
  <w:p>
    <w:pPr>
      <w:pStyle w:val="Titolo"/>
      <w:rPr/>
    </w:pP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www.fermimattei.edu.it</w:t>
      </w:r>
    </w:hyperlink>
    <w:r>
      <w:rPr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t xml:space="preserve">e.mail: isis01300l@istruzione.it – Pec: isis01300l@pec.istruzione.it – Cod. Mec. </w:t>
    </w:r>
    <w:r>
      <w:rPr>
        <w:rStyle w:val="StrongEmphasis"/>
        <w:rFonts w:cs="Calibri" w:ascii="Calibri" w:hAnsi="Calibri"/>
        <w:b/>
        <w:sz w:val="16"/>
        <w:szCs w:val="16"/>
      </w:rPr>
      <w:t>ISIS01300L</w:t>
    </w:r>
    <w:r>
      <w:rPr>
        <w:rFonts w:cs="Calibri" w:ascii="Calibri" w:hAnsi="Calibri"/>
        <w:bCs w:val="false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– C.F.90041730947</w:t>
    </w:r>
    <w:r>
      <w:rPr/>
      <w:t xml:space="preserve">    </w:t>
    </w:r>
  </w:p>
  <w:p>
    <w:pPr>
      <w:pStyle w:val="Header"/>
      <w:ind w:left="-1418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808080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color w:val="808080"/>
      <w:sz w:val="52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TestofumettoCarattere">
    <w:name w:val="Testo fumetto Carattere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color w:val="000000"/>
      <w:sz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  <w:lang w:val="zxx" w:eastAsia="zxx" w:bidi="zxx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ermimattei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27:00Z</dcterms:created>
  <dc:creator>AMD</dc:creator>
  <dc:description/>
  <dc:language>en-US</dc:language>
  <cp:lastModifiedBy/>
  <dcterms:modified xsi:type="dcterms:W3CDTF">2023-06-01T10:21:38Z</dcterms:modified>
  <cp:revision>4</cp:revision>
  <dc:subject/>
  <dc:title/>
</cp:coreProperties>
</file>